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fter reading chapters 2 and 3 in our Foundations of American Education, I learned many interesting topics. For example, the numbers reported in chapter 3 that showed the cost of education and the numbers of educators surprised me. In 1940, the approximate cost of public education was $2 billion. 60 years later, in 1990, the cost as $208 billion. With all the new technologies being developed, the cost of education had to increase to provide the schools with these technologies. Another number that shocked me was that about 60% of all students are bused to school by about 450,000 school buses. In my experience, the buses were so filled overcapacity that the people on the last stops had to sit in the aisle or in seats of 3, which is hard when people don’t want to move to let them in. The buses should be distributed more so that there are available seats to everyone and that only 2 people have to share a seat since that’s about all the room that is available. With 450,000 buses, there should be enough to redistribute these students. The percentage of GDP spent on public education also surprised me. With a GDP of $16.77 trillion in the United States, only 7% as of 1980 is being used on public education. This may seem like a lot, however it isn’t that much. This is a big increase from 3.5% in 1940 however. With all the new ways to learn, such as computers and tablets, which costs more money than textbooks, the spending on public schools will have to increase to supply these to students, since some of the students’ families can’t provide it to them. Another thing that surprised me was all the goals that the government was created for high school students to achieve. For example, the goals outlined in the Eight Year Study were good goals for high schoolers to achieve. However, some of these goals are hard to achieve for some people. Mental health is a hard thing for people to control. They can get overwhelmed with all their schoolwork, friends, family, and other commitments. It can be possible for them to fall in a depression because they can’t complete all the tasks so they begin to feel overwhelmed and think that they can’t be successful or complete anything. As you can see, I learned a lot of things throughout these two chapters and lots of things also surprised m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